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5647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151890"/>
                        </a:xfrm>
                        <a:prstGeom prst="rect"/>
                        <a:solidFill>
                          <a:srgbClr val="9DBF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SCHOOLS MODERNISATION PROGRAMME – MAJOR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PROJECT:</w:t>
                              <w:tab/>
                              <w:t>226-0283 – Drumragh Integrated College, Oma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BFB4" strokecolor="#000000" strokeweight="0pt" style="position:absolute;rotation:-0;width:444.7pt;height:90.7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SCHOOLS MODERNISATION PROGRAMME – MAJOR WORKS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PROJECT:</w:t>
                        <w:tab/>
                        <w:t>226-0283 – Drumragh Integrated College, Omagh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09855</wp:posOffset>
                </wp:positionV>
                <wp:extent cx="29044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52390"/>
                        </a:xfrm>
                        <a:prstGeom prst="rect"/>
                        <a:solidFill>
                          <a:srgbClr val="9590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School Name:</w:t>
                              <w:tab/>
                              <w:t>Drumragh Integrated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Area Board:</w:t>
                              <w:tab/>
                              <w:tab/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mencement Date:</w:t>
                              <w:tab/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pletion Date:</w:t>
                              <w:tab/>
                              <w:t>March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st:</w:t>
                              <w:tab/>
                              <w:tab/>
                              <w:tab/>
                              <w:t>10.2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New school on new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PROJECT MANAGER:</w:t>
                              <w:tab/>
                              <w:t>Oliver Watts, EC Harris L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ARCHITECT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CONTRACTOR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90B6" strokecolor="#000000" strokeweight="0pt" style="position:absolute;rotation:-0;width:228.7pt;height:405.7pt;mso-wrap-distance-left:9.05pt;mso-wrap-distance-right:9.05pt;mso-wrap-distance-top:0pt;mso-wrap-distance-bottom:0pt;margin-top: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School Name:</w:t>
                        <w:tab/>
                        <w:t>Drumragh Integrated Colleg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Area Board:</w:t>
                        <w:tab/>
                        <w:tab/>
                        <w:t>Western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mencement Date:</w:t>
                        <w:tab/>
                        <w:t>21 May 2007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pletion Date:</w:t>
                        <w:tab/>
                        <w:t>March 2009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st:</w:t>
                        <w:tab/>
                        <w:tab/>
                        <w:tab/>
                        <w:t>10.2m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New school on new sit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PROJECT MANAGER:</w:t>
                        <w:tab/>
                        <w:t>Oliver Watts, EC Harris LLP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ARCHITECT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CONTRACTOR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7520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object w:dxaOrig="27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5pt;height:55.5pt" filled="f" o:ole="">
                                  <v:imagedata r:id="rId3" o:title=""/>
                                </v:shape>
                                <o:OLEObject Type="Embed" ProgID="" ShapeID="ole_rId2" DrawAspect="Content" ObjectID="_1585568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18884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01420" cy="605790"/>
                                  <wp:effectExtent l="0" t="0" r="0" b="0"/>
                                  <wp:docPr id="5" name="top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op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object w:dxaOrig="2759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0.85pt;height:55.5pt" filled="f" o:ole="">
                            <v:imagedata r:id="rId7" o:title=""/>
                          </v:shape>
                          <o:OLEObject Type="Embed" ProgID="" ShapeID="ole_rId6" DrawAspect="Content" ObjectID="_2103306957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188845" cy="660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01420" cy="605790"/>
                            <wp:effectExtent l="0" t="0" r="0" b="0"/>
                            <wp:docPr id="7" name="top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op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8.2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080</wp:posOffset>
                </wp:positionV>
                <wp:extent cx="56476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036445" cy="23050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3103245" cy="22853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07.7pt;mso-wrap-distance-left:9.05pt;mso-wrap-distance-right:9.05pt;mso-wrap-distance-top:0pt;mso-wrap-distance-bottom:0pt;margin-top:0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036445" cy="23050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3103245" cy="22853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2"/>
        </w:rPr>
      </w:pPr>
      <w:r>
        <w:rPr>
          <w:rFonts w:cs="Bernard MT Condensed" w:ascii="Bernard MT Condensed" w:hAnsi="Bernard MT Condensed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1224306</dc:creator>
  <dc:description/>
  <cp:keywords/>
  <dc:language>en-US</dc:language>
  <cp:lastModifiedBy>Tracey McGuiggan (1224306)</cp:lastModifiedBy>
  <cp:lastPrinted>2008-10-22T16:56:00Z</cp:lastPrinted>
  <dcterms:modified xsi:type="dcterms:W3CDTF">2009-03-05T16:39:00Z</dcterms:modified>
  <cp:revision>3</cp:revision>
  <dc:subject/>
  <dc:title/>
</cp:coreProperties>
</file>